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44"/>
          <w:u w:val="single"/>
        </w:rPr>
      </w:pPr>
      <w:r>
        <w:rPr>
          <w:rFonts w:cs="Tahoma" w:ascii="Tahoma" w:hAnsi="Tahoma"/>
          <w:sz w:val="44"/>
          <w:u w:val="single"/>
        </w:rPr>
        <w:t>Vocabulary (Atoms, Static and Circuits)</w:t>
      </w:r>
    </w:p>
    <w:p>
      <w:pPr>
        <w:pStyle w:val="Normal"/>
        <w:rPr>
          <w:rFonts w:ascii="Tahoma" w:hAnsi="Tahoma" w:cs="Tahoma"/>
          <w:sz w:val="36"/>
          <w:u w:val="single"/>
        </w:rPr>
      </w:pPr>
      <w:r>
        <w:rPr>
          <w:rFonts w:cs="Tahoma" w:ascii="Tahoma" w:hAnsi="Tahoma"/>
          <w:sz w:val="3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Structure of an Atom…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protons (positive charge)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neutrons (no charge)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electrons (negative charge)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nucleus (positive charge)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neutral atomic charge</w:t>
      </w:r>
    </w:p>
    <w:p>
      <w:pPr>
        <w:pStyle w:val="ListParagrap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Static Electricity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attraction / attract / attracting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repulsion / repel / repelling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static charge (building up of charge)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static discharge (a zap when electrons jump from one object to another)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electric field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ahoma" w:ascii="Tahoma" w:hAnsi="Tahoma"/>
          <w:sz w:val="36"/>
        </w:rPr>
        <w:t>charging by friction (rubbing electrons on or off an object)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charging by conduction (objects come in contact with each other)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charging by induction (charging an object by using an electric field)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electric force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Van de Graaf generator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grounding (when electric charge moves from an object into the ground)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lightning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lightning rod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electroscope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Electric Current and Circuits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resistance (Ohms)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voltage (the amount of push of a charge) (volts)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current (amps)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flow of current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conductors (objects which electricity passes through easily, such as metal, carbon graphite, etc.)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insulators (objects which slow or stop electric current, such as ceramic, plastic, wood, glass, leather, rubber, etc.)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battery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source of electricity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circuit (complete / incomplete)</w:t>
      </w:r>
    </w:p>
    <w:p>
      <w:pPr>
        <w:pStyle w:val="Normal"/>
        <w:spacing w:before="0" w:after="20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2:36:00Z</dcterms:created>
  <dc:creator>Ghost</dc:creator>
  <dc:description/>
  <cp:keywords/>
  <dc:language>en-US</dc:language>
  <cp:lastModifiedBy>Ghost</cp:lastModifiedBy>
  <dcterms:modified xsi:type="dcterms:W3CDTF">2009-01-19T03:19:00Z</dcterms:modified>
  <cp:revision>1</cp:revision>
  <dc:subject/>
  <dc:title/>
</cp:coreProperties>
</file>